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Essay Evaluation Sheet:  English 98SL</w:t>
        <w:tab/>
        <w:t xml:space="preserve">  Student’s Name_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 xml:space="preserve">Assignment #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7"/>
        <w:gridCol w:w="1889"/>
        <w:gridCol w:w="1581"/>
        <w:gridCol w:w="1581"/>
        <w:gridCol w:w="1769"/>
        <w:gridCol w:w="483"/>
      </w:tblGrid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xcellent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ery Good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atisfactory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Not Adequate/Needs improvement 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ntroduction and thesis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A full introduction leads up to the thesis. Easily identifiable, insightful, crystal clear thesis that is appropriate for the audience and purpose. 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An introduction leads up to the thesis.  Clear thesis statement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vers the main ideas. 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The introduction may be very brief or vague. Thesis is identifiable, though it may be somewhat vaguely stated. 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 clear thesis; thesis does not cover all the main points, or it is too broad, too narrow, or not responsive to the topic. No introduction.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all organization and Paragraph focus/unit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Each body paragraph is focused and logically connected to the thesis, with a clear and effective topic sentence.  Each paragraph makes </w:t>
            </w:r>
            <w:r>
              <w:rPr>
                <w:color w:val="000000"/>
                <w:sz w:val="18"/>
                <w:u w:val="single"/>
              </w:rPr>
              <w:t>one</w:t>
            </w:r>
            <w:r>
              <w:rPr>
                <w:color w:val="000000"/>
                <w:sz w:val="18"/>
              </w:rPr>
              <w:t xml:space="preserve"> point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dy paragraphs all have topic sentences, though some may not be clearly connected back to the thesis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ody paragraphs have adequate topic sentences; occasionally paragraphs are not fully unified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clear organization, few or no topic sentences.  Not structured as an essay.  Paragraphs often have more than one point or lose focus/unity.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velopment/ support (use of evidence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deas are fully supported with specific information, explanation and commentary. Examples fit with the paragraph, are relevant and convincing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ints have sufficient supporting evidence, though at times it is not very specific or fully explained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xamples are given, but some points or ideas lack evidence.  The evidence given is not always fully explained, logical or very specific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ery few or very general examples.  Ideas presented without support. Details may be not relevant.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Mechanics and Grammar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re, minor grammatical, spelling or punctuation errors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casional errors that are not distracting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rrors are at times distracting but do not keep the reader from following the overall meaning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requent grammatical errors interfere with the clarity of the paper (more than 4-5 major errors per page)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e of transitions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lear, logical transitions are used at the start of each body paragraph, and between key ideas or examples within a paragraph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nsitions are made at the start of each body paragraph, though occasionally the transition is unclear or ineffective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 but not all body paragraphs have transitions; the transitions are sometimes weak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o transitions are made, or they are unclear or confusing.  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entence structure/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all fluency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The style is effective, with a mature use of well-varied sentence structures, appropriate and fresh word choices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verall the writing reads clearly, with some variation in sentence structures.  Occasional awkward sentences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asy to read but little sentence variety.  Word choices not always appropriate; some awkward sentences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stly short, simple sentences. Writing may be hard to follow because of awkward sentences, ineffective word choices.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Grade:   </w:t>
      </w:r>
    </w:p>
    <w:p>
      <w:pPr>
        <w:pStyle w:val="Normal"/>
        <w:rPr>
          <w:b/>
          <w:b/>
        </w:rPr>
      </w:pPr>
      <w:r>
        <w:rPr>
          <w:b/>
        </w:rPr>
        <w:t xml:space="preserve">Comments:  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42:00Z</dcterms:created>
  <dc:creator>blazewoodlief</dc:creator>
  <dc:description/>
  <dc:language>en-US</dc:language>
  <cp:lastModifiedBy> </cp:lastModifiedBy>
  <cp:lastPrinted>2008-10-29T11:52:00Z</cp:lastPrinted>
  <dcterms:modified xsi:type="dcterms:W3CDTF">2011-05-12T18:42:00Z</dcterms:modified>
  <cp:revision>2</cp:revision>
  <dc:subject/>
  <dc:title>Essay Evaluation Sheet:  English 98SL</dc:title>
</cp:coreProperties>
</file>